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Образец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ЕКЛАРАЦИЯ ЗА СРОК ЗА ИЗПЪЛНЕНИЕ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 чл. 1 от проекта на договор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пр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участие в открита процедура за възлагане на обществена поръчка по чл. 16, ал. 8 от ЗОП с предмет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„Доставка на монетни заготовки за производство на български разменни монети с номинал 1 лев за периода 2016 – 2019 г.”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От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…………………………………………………………………………………..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(наименование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right="34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дължаваме се да произведем и доставим отвърнати, ренделован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 сдвоени, готови за отсичане двукомпонентни монетни заготовки от мед-никелов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цинкова сплав на външния пръстен (златист) и мед-никелова сплав на вътрешния кръг (сребрист) за разменни монети от номинал 1 лев, наричани за по-кратко тук „Заготовки”, съгласно Приложение № 1 – „Технически параметри на заготовките за българска разменна монета от 1 лев, емисия 2002 год.” и представените от нас технически спецификации и мостр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оставките се извършват съгласно условията на проекта на договор. Всяка доставка се извършва след изпращане на писмена заявка съгласно ч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 ал.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от проекта на договор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дата: .... .... 2015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г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.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ru-RU" w:eastAsia="bg-BG"/>
        </w:rPr>
        <w:t xml:space="preserve">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ПОДПИ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и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ПЕЧАТ: 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длъжност на представляващия участника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decimal" w:pos="288" w:leader="none"/>
        <w:tab w:val="left" w:pos="7655" w:leader="none"/>
      </w:tabs>
      <w:spacing w:before="0" w:after="200"/>
      <w:jc w:val="both"/>
      <w:rPr>
        <w:rFonts w:ascii="Arial" w:hAnsi="Arial" w:eastAsia="Arial" w:cs="Arial"/>
        <w:u w:val="single"/>
      </w:rPr>
    </w:pPr>
    <w:r>
      <w:rPr>
        <w:rFonts w:eastAsia="Arial" w:cs="Arial" w:ascii="Arial" w:hAnsi="Arial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StyleClause2BoldChar">
    <w:name w:val="Style Clause2 + Bold Char"/>
    <w:qFormat/>
    <w:rPr>
      <w:rFonts w:ascii="Arial" w:hAnsi="Arial" w:eastAsia="Times New Roman" w:cs="Arial"/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TextChar">
    <w:name w:val="Comment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use2">
    <w:name w:val="Clause2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lineRule="auto" w:line="240" w:before="120" w:after="120"/>
      <w:ind w:left="-14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1"/>
      </w:numPr>
      <w:tabs>
        <w:tab w:val="clear" w:pos="708"/>
        <w:tab w:val="left" w:pos="2727" w:leader="none"/>
      </w:tabs>
      <w:spacing w:lineRule="auto" w:line="240" w:before="0" w:after="0"/>
      <w:ind w:firstLine="851"/>
      <w:jc w:val="both"/>
    </w:pPr>
    <w:rPr>
      <w:rFonts w:ascii="Arial" w:hAnsi="Arial" w:eastAsia="Times New Roman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0:07:00Z</dcterms:created>
  <dc:creator>AngelinaK</dc:creator>
  <dc:description/>
  <cp:keywords/>
  <dc:language>en-US</dc:language>
  <cp:lastModifiedBy>Мария Гешева</cp:lastModifiedBy>
  <dcterms:modified xsi:type="dcterms:W3CDTF">2015-10-13T08:00:00Z</dcterms:modified>
  <cp:revision>254</cp:revision>
  <dc:subject/>
  <dc:title/>
</cp:coreProperties>
</file>